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1"/>
        <w:shd w:fill="FFFFFF" w:val="clear"/>
        <w:rPr>
          <w:sz w:val="27"/>
          <w:szCs w:val="27"/>
        </w:rPr>
      </w:pPr>
      <w:r>
        <w:rPr>
          <w:sz w:val="27"/>
          <w:szCs w:val="27"/>
        </w:rPr>
        <w:t>Did I Miss Anything?</w:t>
      </w:r>
    </w:p>
    <w:p>
      <w:pPr>
        <w:pStyle w:val="Body1"/>
        <w:shd w:fill="FFFFFF" w:val="clear"/>
        <w:rPr/>
      </w:pPr>
      <w:r>
        <w:rPr>
          <w:b/>
          <w:bCs/>
          <w:color w:val="000000"/>
        </w:rPr>
        <w:t>Tom Wayman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From:   </w:t>
      </w:r>
      <w:r>
        <w:rPr>
          <w:i/>
          <w:iCs/>
          <w:color w:val="000000"/>
        </w:rPr>
        <w:t>The Astonishing Weight of the Dead</w:t>
      </w:r>
      <w:r>
        <w:rPr>
          <w:color w:val="000000"/>
        </w:rPr>
        <w:t xml:space="preserve">. Vancouver: Polestar, 1994. </w:t>
      </w:r>
    </w:p>
    <w:p>
      <w:pPr>
        <w:pStyle w:val="Normal"/>
        <w:shd w:fill="FFFFFF" w:val="clear"/>
        <w:rPr/>
      </w:pPr>
      <w:r>
        <w:rPr/>
        <w:t>                                                        </w:t>
      </w:r>
      <w:r>
        <w:rPr>
          <w:i/>
          <w:iCs/>
        </w:rPr>
        <w:t>Question frequently asked by</w:t>
        <w:br/>
        <w:t>                                                        students after missing a class</w:t>
      </w:r>
      <w:r>
        <w:rPr/>
        <w:br/>
        <w:br/>
        <w:t>Nothing. When we realized you weren't here</w:t>
        <w:br/>
        <w:t>we sat with our hands folded on our desks</w:t>
        <w:br/>
        <w:t>in silence, for the full two hours</w:t>
        <w:br/>
        <w:br/>
        <w:t>        Everything. I gave an exam worth</w:t>
        <w:br/>
        <w:t>        40 per cent of the grade for this term</w:t>
        <w:br/>
        <w:t>        and assigned some reading due today</w:t>
        <w:br/>
        <w:t>        on which I'm about to hand out a quiz</w:t>
        <w:br/>
        <w:t>        worth 50 per cent</w:t>
        <w:br/>
        <w:br/>
        <w:t>Nothing. None of the content of this course</w:t>
        <w:br/>
        <w:t>has value or meaning</w:t>
        <w:br/>
        <w:t>Take as many days off as you like:</w:t>
        <w:br/>
        <w:t>any activities we undertake as a class</w:t>
        <w:br/>
        <w:t>I assure you will not matter either to you or me</w:t>
        <w:br/>
        <w:t>and are without purpose</w:t>
        <w:br/>
        <w:br/>
        <w:t>        Everything. A few minutes after we began last time</w:t>
        <w:br/>
        <w:t>        a shaft of light descended and an angel</w:t>
        <w:br/>
        <w:t>        or other heavenly being appeared</w:t>
        <w:br/>
        <w:t>        and revealed to us what each woman or man must do</w:t>
        <w:br/>
        <w:t>        to attain divine wisdom in this life and</w:t>
        <w:br/>
        <w:t>        the hereafter</w:t>
        <w:br/>
        <w:t>        This is the last time the class will meet</w:t>
        <w:br/>
        <w:t>        before we disperse to bring this good news to all people</w:t>
        <w:br/>
        <w:t>                on earth</w:t>
        <w:br/>
        <w:br/>
        <w:t>Nothing. When you are not present</w:t>
        <w:br/>
        <w:t>how could something significant occur?</w:t>
        <w:br/>
        <w:br/>
        <w:t>        Everything. Contained in this classroom</w:t>
        <w:br/>
        <w:t>        is a microcosm of human existence</w:t>
        <w:br/>
        <w:t>        assembled for you to query and examine and ponder</w:t>
        <w:br/>
        <w:t>        This is not the only place such an opportunity has been</w:t>
        <w:br/>
        <w:t>                gathered</w:t>
        <w:br/>
        <w:br/>
        <w:t>        but it was one place</w:t>
        <w:br/>
        <w:br/>
        <w:t>        And you weren't here</w:t>
        <w:b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Heading1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hd w:fill="FFFFFF" w:val="clear"/>
        <w:rPr>
          <w:sz w:val="27"/>
          <w:szCs w:val="27"/>
        </w:rPr>
      </w:pPr>
      <w:r>
        <w:rPr>
          <w:sz w:val="27"/>
          <w:szCs w:val="27"/>
        </w:rPr>
        <w:t>The Detroit State Poems: Marking</w:t>
      </w:r>
    </w:p>
    <w:p>
      <w:pPr>
        <w:pStyle w:val="Body1"/>
        <w:shd w:fill="FFFFFF" w:val="clear"/>
        <w:rPr/>
      </w:pPr>
      <w:r>
        <w:rPr>
          <w:b/>
          <w:bCs/>
          <w:color w:val="000000"/>
        </w:rPr>
        <w:t>Tom Wayman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From:   </w:t>
      </w:r>
      <w:r>
        <w:rPr>
          <w:i/>
          <w:iCs/>
          <w:color w:val="000000"/>
        </w:rPr>
        <w:t>Did I Miss Anything? Selected Poems 1973-1993</w:t>
      </w:r>
      <w:r>
        <w:rPr>
          <w:color w:val="000000"/>
        </w:rPr>
        <w:t xml:space="preserve">. Madeira Park, B.C. : Harbour Pub., c1993. </w:t>
      </w:r>
    </w:p>
    <w:p>
      <w:pPr>
        <w:pStyle w:val="Normal"/>
        <w:shd w:fill="FFFFFF" w:val="clea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Poem"/>
        <w:shd w:fill="FFFFFF" w:val="clear"/>
        <w:spacing w:before="0" w:after="240"/>
        <w:rPr>
          <w:sz w:val="24"/>
          <w:szCs w:val="24"/>
        </w:rPr>
      </w:pPr>
      <w:r>
        <w:rPr>
          <w:sz w:val="24"/>
          <w:szCs w:val="24"/>
        </w:rPr>
        <w:t>I begin each essay with a calm mind--</w:t>
        <w:br/>
        <w:t>a fresh start.</w:t>
        <w:br/>
        <w:t>But as I consider what they have written</w:t>
        <w:br/>
        <w:t>I get angry: the most cursory of rereadings</w:t>
        <w:br/>
        <w:t>would have caught this sentence fragment,</w:t>
        <w:br/>
        <w:t>and here is a misused semicolon</w:t>
        <w:br/>
        <w:t>after we spent more than an hour on that in class</w:t>
        <w:br/>
        <w:t>and where I talked to this student individually</w:t>
        <w:br/>
        <w:t>for another thirty minutes about this persistent mistake.</w:t>
        <w:br/>
        <w:t>And instead of the simple structure of the expository paper</w:t>
        <w:br/>
        <w:t>which we have also gone over and over</w:t>
        <w:br/>
        <w:t>and which can be so helpful a model, a technique, a guide,</w:t>
        <w:br/>
        <w:t>here again is a jumbled series of random observations:</w:t>
        <w:br/>
        <w:t>trite, contradictory, obviously hurried</w:t>
        <w:br/>
        <w:t>and spelled wrong.</w:t>
        <w:br/>
        <w:br/>
        <w:t>My red pencil becomes enraged.</w:t>
        <w:br/>
        <w:t>It stalks through the words,</w:t>
        <w:br/>
        <w:t>precise, bitter, vindictive,</w:t>
        <w:br/>
        <w:t>acting as if it is pleased to discover error</w:t>
        <w:br/>
        <w:t>and pounce on it, hacking and destroying and rearranging,</w:t>
        <w:br/>
        <w:t>furiously rooting out sloppiness and weakness</w:t>
        <w:br/>
        <w:t>as though upholding some stern moral precept</w:t>
        <w:br/>
        <w:t>against another, softer age.</w:t>
        <w:br/>
        <w:br/>
        <w:t>But the hand gripping the pencil</w:t>
        <w:br/>
        <w:t>begins to tremble with remorse.</w:t>
        <w:br/>
        <w:t>It feels it has led the students on</w:t>
        <w:br/>
        <w:t>to try to expresss themselves</w:t>
        <w:br/>
        <w:t>and then betrayed them:</w:t>
        <w:br/>
        <w:t>attacking what they have exposed</w:t>
        <w:br/>
        <w:t>of their ideas and emotions.</w:t>
        <w:br/>
        <w:t>What use is righteousness, the hand wishes to ask the pencil,</w:t>
        <w:br/>
        <w:t>without charity?</w:t>
        <w:br/>
        <w:br/>
      </w:r>
    </w:p>
    <w:p>
      <w:pPr>
        <w:pStyle w:val="Poem"/>
        <w:shd w:fill="FFFFFF" w:val="clear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em"/>
        <w:shd w:fill="FFFFFF" w:val="clear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em"/>
        <w:shd w:fill="FFFFFF" w:val="clear"/>
        <w:spacing w:before="0" w:after="240"/>
        <w:rPr/>
      </w:pPr>
      <w:r>
        <w:rPr>
          <w:sz w:val="24"/>
          <w:szCs w:val="24"/>
        </w:rPr>
        <w:t>I read the name at the top</w:t>
        <w:br/>
        <w:t>and think of the young person whose effort this is.</w:t>
        <w:br/>
        <w:t>Now all I see on the paper</w:t>
        <w:br/>
        <w:t>is a face, crestfallen when I hand back what they attempted.</w:t>
        <w:br/>
        <w:t>Eyes look up at me</w:t>
        <w:br/>
        <w:t>apprehensively, as at a judge.</w:t>
        <w:br/>
        <w:t>We both know my weighing of their skill</w:t>
        <w:br/>
        <w:t>will be taken to be an assessment of themselves.</w:t>
        <w:br/>
        <w:br/>
        <w:t>It is as though I have been asked to mark</w:t>
        <w:br/>
        <w:t>not essays but their faces,</w:t>
        <w:br/>
        <w:t>not sentences but who they are.</w:t>
        <w:br/>
        <w:t>I raise my pencil, but my hand still shakes.</w:t>
        <w:br/>
        <w:t>I want to show them what in normal English usage</w:t>
        <w:br/>
        <w:t>is considered incorrect.</w:t>
        <w:br/>
        <w:t>But I can not assign a grade to their eyes.</w:t>
        <w:b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NG4U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aps/>
      <w:color w:val="333333"/>
      <w:spacing w:val="30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354D1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em">
    <w:name w:val="poem"/>
    <w:basedOn w:val="Normal"/>
    <w:qFormat/>
    <w:pPr>
      <w:spacing w:lineRule="atLeast" w:line="300" w:before="0" w:after="280"/>
      <w:ind w:left="600" w:hanging="0"/>
    </w:pPr>
    <w:rPr>
      <w:rFonts w:ascii="Georgia" w:hAnsi="Georgia" w:cs="Georgia"/>
      <w:color w:val="000000"/>
      <w:sz w:val="18"/>
      <w:szCs w:val="18"/>
    </w:rPr>
  </w:style>
  <w:style w:type="paragraph" w:styleId="Authorlink">
    <w:name w:val="authorlink"/>
    <w:basedOn w:val="Normal"/>
    <w:qFormat/>
    <w:pPr>
      <w:pBdr>
        <w:top w:val="dotted" w:sz="6" w:space="0" w:color="333333"/>
        <w:bottom w:val="dotted" w:sz="6" w:space="0" w:color="333333"/>
      </w:pBdr>
      <w:spacing w:lineRule="atLeast" w:line="270" w:before="0" w:after="280"/>
    </w:pPr>
    <w:rPr>
      <w:rFonts w:ascii="Georgia" w:hAnsi="Georgia" w:cs="Georgia"/>
      <w:b/>
      <w:bCs/>
      <w:color w:val="670000"/>
      <w:spacing w:val="15"/>
      <w:sz w:val="15"/>
      <w:szCs w:val="15"/>
    </w:rPr>
  </w:style>
  <w:style w:type="paragraph" w:styleId="Credit">
    <w:name w:val="credit"/>
    <w:basedOn w:val="Normal"/>
    <w:qFormat/>
    <w:pPr>
      <w:spacing w:lineRule="atLeast" w:line="180" w:before="0" w:after="280"/>
      <w:ind w:right="450" w:hanging="0"/>
    </w:pPr>
    <w:rPr>
      <w:rFonts w:ascii="Arial" w:hAnsi="Arial" w:cs="Arial"/>
      <w:b/>
      <w:bCs/>
      <w:color w:val="333333"/>
      <w:sz w:val="17"/>
      <w:szCs w:val="17"/>
    </w:rPr>
  </w:style>
  <w:style w:type="paragraph" w:styleId="Body1">
    <w:name w:val="body1"/>
    <w:basedOn w:val="Normal"/>
    <w:qFormat/>
    <w:pPr>
      <w:spacing w:lineRule="atLeast" w:line="270"/>
    </w:pPr>
    <w:rPr>
      <w:rFonts w:ascii="Georgia" w:hAnsi="Georgia" w:cs="Georg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52:00Z</dcterms:created>
  <dc:creator>User</dc:creator>
  <dc:description/>
  <cp:keywords/>
  <dc:language>en-US</dc:language>
  <cp:lastModifiedBy>User</cp:lastModifiedBy>
  <cp:lastPrinted>2013-01-24T16:10:00Z</cp:lastPrinted>
  <dcterms:modified xsi:type="dcterms:W3CDTF">2013-01-24T21:11:00Z</dcterms:modified>
  <cp:revision>1</cp:revision>
  <dc:subject/>
  <dc:title>DID I MISS ANYTHING</dc:title>
</cp:coreProperties>
</file>